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_" июля 2021                                     № _</w:t>
      </w:r>
      <w:r>
        <w:rPr>
          <w:sz w:val="24"/>
          <w:szCs w:val="24"/>
          <w:u w:val="single"/>
        </w:rPr>
        <w:t>89</w:t>
      </w:r>
      <w:r>
        <w:rPr>
          <w:sz w:val="24"/>
          <w:szCs w:val="24"/>
        </w:rPr>
        <w:t>_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 ДНТ "Весна", ул. Проезд 8-й, № 347-в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                   № 51.01/593 от 26.07.2021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объекта капитального строительства в ДНТ "Весна", ул. Проезд 8-й, № 347-в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2.08.2021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8.2021 по 17.08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6.08.2021 по 17.08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 использования объекта капитального строительств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в ДНТ "Весна", ул. Проезд 8-й, №347-в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раснолуцкого И.Н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магазины" объекта капитального строительства: садовому дому площадью 84,7 кв.м с кадастровым номером 61:46:0012902:1683, расположенному на земельном участке с кадастровым номером 61:46:0012903:18 площадью 596 кв.м, по адресу: Ростовская обл., г. Батайск, ДНТ "Весна", ул. Проезд 8-й, № 347-в, в территориальной зоне Ж.1 "</w:t>
      </w:r>
      <w:r>
        <w:rPr>
          <w:rFonts w:eastAsia="Calibri"/>
          <w:sz w:val="24"/>
          <w:szCs w:val="24"/>
        </w:rPr>
        <w:t>Зона садоводства и огородничества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7-15T10:04:00Z</cp:lastPrinted>
  <dcterms:modified xsi:type="dcterms:W3CDTF">2021-07-28T14:11:00Z</dcterms:modified>
  <cp:revision>371</cp:revision>
  <dc:subject/>
  <dc:title>  </dc:title>
</cp:coreProperties>
</file>